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Name_____________________________________________________________</w:t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ile Name of your Glog: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ate Submitted: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cial Goals/Virtual Poster Checklist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Go to:  </w:t>
      </w:r>
      <w:r>
        <w:rPr>
          <w:u w:val="single"/>
        </w:rPr>
        <w:t>udu.glogster.com</w:t>
      </w:r>
      <w:r>
        <w:rPr/>
        <w:t xml:space="preserve"> and choose “EDU Basic”</w:t>
      </w:r>
    </w:p>
    <w:p>
      <w:pPr>
        <w:pStyle w:val="Normal"/>
        <w:jc w:val="left"/>
        <w:rPr/>
      </w:pPr>
      <w:r>
        <w:rPr/>
        <w:t>Register and create a new glog with the following elements: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Your name and a title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Your picture in the center of the board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A description of three SMART goals for each category of: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Short term:  less than six months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Intermediate:  six months to one year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Long term:  over a year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A picture or an image which represents each goal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Your “Financial Goals Worksheet” describing a minimum of three goals foreach category</w:t>
      </w:r>
    </w:p>
    <w:p>
      <w:pPr>
        <w:pStyle w:val="Normal"/>
        <w:jc w:val="lef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530"/>
        <w:gridCol w:w="153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Scor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Your name and titl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Your picture is in the center of the vision bo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ort Terms Financial Goals:  at least three goals are clearly written and include all the elements of a SMART go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Intermediate Financial Goals:  at least three goals are clearly written and include all the elements of a SMART goal.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ong Term Financial Goals:  at least three goals are clearly written and include some of the elements of a SMART go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t least one picture or image has been included to represent each go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Final product attractive, creative, and well balanc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to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orksheet with full decription of goals is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 </w:t>
            </w:r>
            <w:r>
              <w:rPr>
                <w:b/>
              </w:rPr>
              <w:t>SC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eductions:  Ten Points For Each Class L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</w:rPr>
              <w:t xml:space="preserve">                                                                 </w:t>
            </w:r>
            <w:r>
              <w:rPr>
                <w:b/>
              </w:rPr>
              <w:t>FINAL SC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SUBMIT BY RETURNING THIS SHEET WITH THE FILE NAME WRITTEN</w:t>
      </w:r>
    </w:p>
    <w:p>
      <w:pPr>
        <w:pStyle w:val="Normal"/>
        <w:jc w:val="left"/>
        <w:rPr/>
      </w:pPr>
      <w:r>
        <w:rPr/>
        <w:t>Be prepared to show your “poster” in class.</w:t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440" w:right="158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39:00Z</dcterms:created>
  <dc:creator>derosierr</dc:creator>
  <dc:description/>
  <cp:keywords/>
  <dc:language>en-US</dc:language>
  <cp:lastModifiedBy>install</cp:lastModifiedBy>
  <dcterms:modified xsi:type="dcterms:W3CDTF">2010-09-13T16:16:00Z</dcterms:modified>
  <cp:revision>8</cp:revision>
  <dc:subject/>
  <dc:title/>
</cp:coreProperties>
</file>